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.11.Adolescent Development – “Coping with Change: Teens and Hormones”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144905" cy="104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Side BRAV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, 2, 3, 4 can be short answe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strategies can teens use to cope with their changing bodi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do you do to build strong bon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do some athletes use steroids even though they know them to be harmfu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are some of the health effects of using steroid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role do parents and peers play in the lives of adolescents? Explain using 3 or more sentences. (Use the video AND pages 257-259 to assist you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side ALPHA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1309370" cy="1999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 T or F</w:t>
        <w:tab/>
        <w:t>Most teens have few problems with coordination during the adolescent growth spu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T or F</w:t>
        <w:tab/>
        <w:t>Males and females mature at the same ra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T or F </w:t>
        <w:tab/>
        <w:t>The adolescent growth rate usually lasts 4-5 yea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 T or F</w:t>
        <w:tab/>
        <w:t>Boys mature earlier than gir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T or F</w:t>
        <w:tab/>
        <w:t>Puberty refers to the specific development changes that lead to the ability to reprodu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T or F</w:t>
        <w:tab/>
        <w:t>Some research suggests that boys who mature later have certain advantages over boys who mature earli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7:00Z</dcterms:created>
  <dc:creator>Curtis Ranweiler</dc:creator>
  <dc:description/>
  <cp:keywords/>
  <dc:language>en-US</dc:language>
  <cp:lastModifiedBy>Curtis Ranweiler</cp:lastModifiedBy>
  <cp:lastPrinted>2012-10-05T08:24:00Z</cp:lastPrinted>
  <dcterms:modified xsi:type="dcterms:W3CDTF">2012-10-05T14:30:00Z</dcterms:modified>
  <cp:revision>2</cp:revision>
  <dc:subject/>
  <dc:title>CH</dc:title>
</cp:coreProperties>
</file>